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pt-BR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rădina mea de vis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tilizat formulele pentru calculul ariei formelor geometrice folosi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uţiile propuse  arată că este un maestru în proiectarea unui „PARADIS VERDE”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ările propuse 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ile propuse arată că încă mai are de studi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  este rezolvată parţial sau nu o rezpl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5:00Z</dcterms:created>
  <dc:creator>*</dc:creator>
  <dc:description/>
  <cp:keywords/>
  <dc:language>en-US</dc:language>
  <cp:lastModifiedBy>maria</cp:lastModifiedBy>
  <dcterms:modified xsi:type="dcterms:W3CDTF">2011-01-08T09:25:00Z</dcterms:modified>
  <cp:revision>3</cp:revision>
  <dc:subject/>
  <dc:title>Fişa  de evaluare</dc:title>
</cp:coreProperties>
</file>